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>D.2 Schéma rozvodu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ek</cp:lastModifiedBy>
  <cp:lastPrinted>2023-12-19T10:50:00Z</cp:lastPrinted>
  <dcterms:modified xsi:type="dcterms:W3CDTF">2024-09-15T07:44:00Z</dcterms:modified>
  <cp:revision>32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